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167130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114525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7625261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